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INTRODUCCIÓ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Los valores son temas de cada día en nuestra sociedad. Empresarios, políticos, educadores, estudiantes y -en general- todos los ciudadanos hablan de crisis de valores que vivimos, y más aún, de la importancia de emprender acciones, de crear valores acordes con la realidad y las necesidades actuales.</w:t>
      </w:r>
    </w:p>
    <w:p>
      <w:pPr>
        <w:pStyle w:val="Normal"/>
        <w:jc w:val="both"/>
        <w:rPr>
          <w:rFonts w:ascii="Arial" w:hAnsi="Arial" w:cs="Arial"/>
        </w:rPr>
      </w:pPr>
      <w:r>
        <w:rPr>
          <w:rFonts w:cs="Arial" w:ascii="Arial" w:hAnsi="Arial"/>
        </w:rPr>
      </w:r>
    </w:p>
    <w:p>
      <w:pPr>
        <w:pStyle w:val="Normal"/>
        <w:jc w:val="both"/>
        <w:rPr/>
      </w:pPr>
      <w:r>
        <w:rPr>
          <w:rFonts w:cs="Arial" w:ascii="Arial" w:hAnsi="Arial"/>
        </w:rPr>
        <w:t>Las TICs son herramientas que permiten facilitar al estudiante un aprendizaje dinámico y significativo, donde él puede interactuar con las innovaciones tecnológicas e informáticas, según su ritmo y estilo de aprendizaje, con la mediación y acompañamiento del docente, quien diseña y facilita el proceso de enseñanza y aprendiz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yecto Pedagógico de Aula: “Conociendo los valores, mejoro mi convivencia”, a la vez que permite al estudiante el uso de las nuevas tecnologías, también propicia el conocimiento de los valores para el desarrollo de su personalidad a través de la vivencia de éstos, lo cual permite un ambiente de sana convivenci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MISTAD</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Relación que une a dos personas que se tienen mucha confianza y afecto. Relación afectiva y desinteresada entre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imos que alguien es amigable cuando se trata de una persona receptiva y cálida en su relación con los demás; es decir, todo lo contrario a una persona fría y poco cordial, que tiende a crear distancias entre ella y los demás. Una persona amigable da pie a iniciar y a enriquecer una relación al interesarse por las opiniones ajenas y al aportar las suy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RASES PARA MEDIT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casualidad nos hace hermanos, pero es el corazón el que nos hace amigos.</w:t>
      </w:r>
    </w:p>
    <w:p>
      <w:pPr>
        <w:pStyle w:val="Normal"/>
        <w:jc w:val="both"/>
        <w:rPr>
          <w:rFonts w:ascii="Arial" w:hAnsi="Arial" w:cs="Arial"/>
        </w:rPr>
      </w:pPr>
      <w:r>
        <w:rPr>
          <w:rFonts w:cs="Arial" w:ascii="Arial" w:hAnsi="Arial"/>
        </w:rPr>
      </w:r>
    </w:p>
    <w:p>
      <w:pPr>
        <w:pStyle w:val="Normal"/>
        <w:jc w:val="both"/>
        <w:rPr/>
      </w:pPr>
      <w:r>
        <w:rPr>
          <w:rFonts w:cs="Arial" w:ascii="Arial" w:hAnsi="Arial"/>
        </w:rPr>
        <w:t>-El que busca amigos sin defectos se queda sin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l puño cerrado no se puede dar un apretón de manos.</w:t>
      </w:r>
    </w:p>
    <w:p>
      <w:pPr>
        <w:pStyle w:val="Normal"/>
        <w:jc w:val="both"/>
        <w:rPr>
          <w:rFonts w:ascii="Arial" w:hAnsi="Arial" w:cs="Arial"/>
        </w:rPr>
      </w:pPr>
      <w:r>
        <w:rPr>
          <w:rFonts w:cs="Arial" w:ascii="Arial" w:hAnsi="Arial"/>
        </w:rPr>
      </w:r>
    </w:p>
    <w:p>
      <w:pPr>
        <w:pStyle w:val="Normal"/>
        <w:jc w:val="both"/>
        <w:rPr/>
      </w:pPr>
      <w:r>
        <w:rPr>
          <w:rFonts w:cs="Arial" w:ascii="Arial" w:hAnsi="Arial"/>
        </w:rPr>
        <w:t>-A los amigos, como a los dientes, los vamos perdiendo con los años, no siempre sin dolor.</w:t>
      </w:r>
    </w:p>
    <w:p>
      <w:pPr>
        <w:pStyle w:val="Normal"/>
        <w:jc w:val="both"/>
        <w:rPr>
          <w:rFonts w:ascii="Arial" w:hAnsi="Arial" w:cs="Arial"/>
        </w:rPr>
      </w:pPr>
      <w:r>
        <w:rPr>
          <w:rFonts w:cs="Arial" w:ascii="Arial" w:hAnsi="Arial"/>
        </w:rPr>
      </w:r>
    </w:p>
    <w:p>
      <w:pPr>
        <w:pStyle w:val="Normal"/>
        <w:jc w:val="both"/>
        <w:rPr/>
      </w:pPr>
      <w:r>
        <w:rPr>
          <w:rFonts w:cs="Arial" w:ascii="Arial" w:hAnsi="Arial"/>
        </w:rPr>
        <w:t>-Un amigo es una persona con la que se puede pensar en voz al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ANDES PERSONAJ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obinson Crusoe, un personaje de ficción.</w:t>
      </w:r>
    </w:p>
    <w:p>
      <w:pPr>
        <w:pStyle w:val="Normal"/>
        <w:jc w:val="both"/>
        <w:rPr>
          <w:rFonts w:ascii="Arial" w:hAnsi="Arial" w:cs="Arial"/>
        </w:rPr>
      </w:pPr>
      <w:r>
        <w:rPr>
          <w:rFonts w:cs="Arial" w:ascii="Arial" w:hAnsi="Arial"/>
        </w:rPr>
      </w:r>
    </w:p>
    <w:p>
      <w:pPr>
        <w:pStyle w:val="Normal"/>
        <w:jc w:val="both"/>
        <w:rPr/>
      </w:pPr>
      <w:r>
        <w:rPr>
          <w:rFonts w:cs="Arial" w:ascii="Arial" w:hAnsi="Arial"/>
        </w:rPr>
        <w:t>Robinson Crusoe es el nombre de una novela escrita por Daniel Defoe en 1719, basada en las aventuras de un navegante, Robinson Crusoe, que, tras sufrir un naufragio, logra alcanzar una isla desierta donde permanece recluido veintiocho años. Después del intento de satisfacer sus necesidades más básocas, Crusoe logra, con suma paciencia y tacto, reconstruir una siciedad en miniatura.  Intuyendo que sólo logrará salvarse de la locura si intenta mantener unas relaciones sociales ficticias, Crusoe interpreta varios papeles y se otorga el papel de gobernador de la isla.</w:t>
      </w:r>
    </w:p>
    <w:p>
      <w:pPr>
        <w:pStyle w:val="Normal"/>
        <w:jc w:val="both"/>
        <w:rPr>
          <w:rFonts w:ascii="Arial" w:hAnsi="Arial" w:cs="Arial"/>
        </w:rPr>
      </w:pPr>
      <w:r>
        <w:rPr>
          <w:rFonts w:cs="Arial" w:ascii="Arial" w:hAnsi="Arial"/>
        </w:rPr>
      </w:r>
    </w:p>
    <w:p>
      <w:pPr>
        <w:pStyle w:val="Normal"/>
        <w:jc w:val="both"/>
        <w:rPr/>
      </w:pPr>
      <w:r>
        <w:rPr>
          <w:rFonts w:cs="Arial" w:ascii="Arial" w:hAnsi="Arial"/>
        </w:rPr>
        <w:t>En uno de sus episodios, Crusoe salva a un indígena de ser devorado por los caníbales de una isla vecina y, tras ponerle el nombre de viernes, lo convierte en su sirviente.  Crusoe intenta entonces instruirlo, pero siempre desde la figura de alguien superior.  Al final, es el propio indígena quien enseña a Crusoe muchas cosas para la vida.  A partir de ese cambio en su relación, Crusoe descubre el verdadero sentido de la ami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venturas de Robinson Crusoe, entrañable personaje de ficción, han sido llevadas en diversas ocasiones al c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ÓMO ADQUIRIR LA AMISTA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 aprende a </w:t>
      </w:r>
      <w:r>
        <w:rPr>
          <w:rFonts w:cs="Arial" w:ascii="Arial" w:hAnsi="Arial"/>
          <w:b/>
        </w:rPr>
        <w:t>CONOCER</w:t>
      </w:r>
      <w:r>
        <w:rPr>
          <w:rFonts w:cs="Arial" w:ascii="Arial" w:hAnsi="Arial"/>
        </w:rPr>
        <w:t xml:space="preserve"> la amistad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enemos el primer am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nocemos a amigos insepar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mprendemos el verdadero significado de la ami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Nos informamos de los sacrificios que han hecho algunas personas por sus amigos.</w:t>
      </w:r>
    </w:p>
    <w:p>
      <w:pPr>
        <w:pStyle w:val="Normal"/>
        <w:jc w:val="both"/>
        <w:rPr>
          <w:rFonts w:ascii="Arial" w:hAnsi="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Otorgamos un valor destacado a la ami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 xml:space="preserve">ACTUAR </w:t>
      </w:r>
      <w:r>
        <w:rPr>
          <w:rFonts w:cs="Arial" w:ascii="Arial" w:hAnsi="Arial"/>
        </w:rPr>
        <w:t>con amistad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yudamos a nuestr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s sacrificamos por nuestr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Consolamos a nuestros amigos en la ad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mpartimos con los amigos los momentos de aleg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Nos esforzamos por no perder el contacto con nuestros amigos, aun cuando estemos alejados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 xml:space="preserve">CONVIVIR </w:t>
      </w:r>
      <w:r>
        <w:rPr>
          <w:rFonts w:cs="Arial" w:ascii="Arial" w:hAnsi="Arial"/>
        </w:rPr>
        <w:t>con amistad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efendemos a nuestros amigos frente al ataque de otr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roclamamos en público nuestra amis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ocuramos destacar lo que nos une a nuestros amigos por encima de lo que nos se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Renunciamos a algo de nuestro agrado por favorecer a un am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omos capaces de incrementar el número de amistades con el paso del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SER</w:t>
      </w:r>
      <w:r>
        <w:rPr>
          <w:rFonts w:cs="Arial" w:ascii="Arial" w:hAnsi="Arial"/>
        </w:rPr>
        <w:t xml:space="preserve"> una persona amistosa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omos atentos y cord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iciamos una conversión con gente poco cono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ntentamos ser cordiales con las personas desconocidas cuando se dirigen a nosotros.</w:t>
      </w:r>
    </w:p>
    <w:p>
      <w:pPr>
        <w:pStyle w:val="Normal"/>
        <w:jc w:val="both"/>
        <w:rPr>
          <w:rFonts w:ascii="Arial" w:hAnsi="Arial" w:cs="Arial"/>
        </w:rPr>
      </w:pPr>
      <w:r>
        <w:rPr>
          <w:rFonts w:cs="Arial" w:ascii="Arial" w:hAnsi="Arial"/>
        </w:rPr>
        <w:t>4.  Somos fieles y sinceros con nuestr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Reconocemos que los amigos nos ayudan a crecer person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TOESTIM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ción, aprecio valoración de uno mismo.  Conjunto de creencias que una persona tiene de sí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imos que una persona tiene autoestima cuando se siente segura de sí misma y cree en sus capacidades.  Una buena autoestima nos permite relacionarnos con los demás de un modo positivo, lograr el éxito en nuestro trabajo y sentirnos felices.</w:t>
      </w:r>
    </w:p>
    <w:p>
      <w:pPr>
        <w:pStyle w:val="Normal"/>
        <w:jc w:val="both"/>
        <w:rPr>
          <w:rFonts w:ascii="Arial" w:hAnsi="Arial" w:cs="Arial"/>
        </w:rPr>
      </w:pPr>
      <w:r>
        <w:rPr>
          <w:rFonts w:cs="Arial" w:ascii="Arial" w:hAnsi="Arial"/>
        </w:rPr>
      </w:r>
    </w:p>
    <w:p>
      <w:pPr>
        <w:pStyle w:val="Normal"/>
        <w:jc w:val="both"/>
        <w:rPr/>
      </w:pPr>
      <w:r>
        <w:rPr>
          <w:rFonts w:cs="Arial" w:ascii="Arial" w:hAnsi="Arial"/>
        </w:rPr>
        <w:t>La autoestima está relacionada con el rendimiento escolar, ya que una persona con autoestima baja se autolimita y cree que no será capaz de comprender los conceptos.  Igualmente, una persona con autoestima baja hace una gestión negativa de los conflictos, pues cree que nadie la valora y que los demás están en su contra.  De la misma manera, las personas con poca autoestima se muestran inseguras en muchos aspectos de su vida como, por ejemplo, cuando tienen que elegir los estudios o presentarse a una entrevista para conseguir un emp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RASES PARA MEDI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un gran error creerse mejor o peor de lo que uno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idamos de nuestro cuerpo como si fuese un violín, pues debemos tocar con él toda l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mos que los aplausos salgan de nuestro propio i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s personas sueñan con el éxito; otras se despiertan y trabajan para consegui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rer progresar es la mayor parte del progr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ANDES PERSONAJ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ichael Jordán, un jugador casi perf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stadounidense Michael Jordan (Nueva York, 1963) es el más grande jugador de baloncesto de la historia, según la mayoría de los aficionados y especialistas de este deporte, pues escribió algunas de las páginas más gloriosas de la liga de baloncesto de su país (N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s ganar el campeonato universitario con el equipo de la Universidad de Carolina del Norte, Jordan pasó a los Bulls de Chicago, equipo con el que se consagró.  Desde 1991, los Bulls de Chicago ganaron seis veces el torneo y él anotó 29277 puntos en 930 encuentros.</w:t>
      </w:r>
    </w:p>
    <w:p>
      <w:pPr>
        <w:pStyle w:val="Normal"/>
        <w:jc w:val="both"/>
        <w:rPr>
          <w:rFonts w:ascii="Arial" w:hAnsi="Arial" w:cs="Arial"/>
        </w:rPr>
      </w:pPr>
      <w:r>
        <w:rPr>
          <w:rFonts w:cs="Arial" w:ascii="Arial" w:hAnsi="Arial"/>
        </w:rPr>
      </w:r>
    </w:p>
    <w:p>
      <w:pPr>
        <w:pStyle w:val="Normal"/>
        <w:jc w:val="both"/>
        <w:rPr/>
      </w:pPr>
      <w:r>
        <w:rPr>
          <w:rFonts w:cs="Arial" w:ascii="Arial" w:hAnsi="Arial"/>
        </w:rPr>
        <w:t>Como un verdadero elegido, hizo cosas que no se creían posibles.  Parecía volar o suspenderse en el aire.  Poseía, además, una gran habilidad, un espíritu ganador, una profunda comprensión del juego y un físico privilegiado de gran atleta:  1,98 m, musculoso, rápido, resistente y con un salto incompa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virtudes lo llevaron a ser seis veces campeón de la NBA y diez veces el mejor anotador del año.  Además, consiguió dos oros olímpicos en 1984 y 1992 y un oro panamericano en 1983.  Entre sus récords se cuentan marcar 63 puntos en un solo encuentro o que su equipo consiguiera 72 victorias en una sola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ÓMO ADQUIRIR LA AUTOESTIM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 aprende a </w:t>
      </w:r>
      <w:r>
        <w:rPr>
          <w:rFonts w:cs="Arial" w:ascii="Arial" w:hAnsi="Arial"/>
          <w:b/>
        </w:rPr>
        <w:t xml:space="preserve">CONOCER </w:t>
      </w:r>
      <w:r>
        <w:rPr>
          <w:rFonts w:cs="Arial" w:ascii="Arial" w:hAnsi="Arial"/>
        </w:rPr>
        <w:t>la autoestima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Observamos a personas con autoestima alta o ba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Comprendemos la importancia de la autoestima en nuestra vid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lacionamos autoestima y crecimiento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4. Relacionamos autoestima, pensamiento positivo y defensas de nuestro cuerpo ante la enfermeda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conocemos la importancia de la autoestima en las relaciones inter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ACTUAR</w:t>
      </w:r>
      <w:r>
        <w:rPr>
          <w:rFonts w:cs="Arial" w:ascii="Arial" w:hAnsi="Arial"/>
        </w:rPr>
        <w:t xml:space="preserve"> con autoestima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conocemos el valor de nuestras cu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Nos enfrentamos con éxito a una dificul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omamos decisiones sin miedo a equivoca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sumimos responsabilidades con  la seguridad de llevarlas a cabo dignamen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abemos asumir las decepciones de forma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 xml:space="preserve">CONVIVIR </w:t>
      </w:r>
      <w:r>
        <w:rPr>
          <w:rFonts w:cs="Arial" w:ascii="Arial" w:hAnsi="Arial"/>
        </w:rPr>
        <w:t>con autoestima cu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Hacemos propuestas que creemos fact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efendemos nuestras propuestas con arg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fendemos nuestros der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yudamos a las demás personas cuando nos lo solicita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sumimos el liderazgo cuando la ocasión lo dem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SER</w:t>
      </w:r>
      <w:r>
        <w:rPr>
          <w:rFonts w:cs="Arial" w:ascii="Arial" w:hAnsi="Arial"/>
        </w:rPr>
        <w:t xml:space="preserve"> una persona con autoestima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ensamos que somos capaces de conseguir la mayoría de las cosas que nos propon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sumimos que no tenemos porqué ser perf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acamos provecho de nuestras capacidades.</w:t>
      </w:r>
    </w:p>
    <w:p>
      <w:pPr>
        <w:pStyle w:val="Normal"/>
        <w:jc w:val="both"/>
        <w:rPr>
          <w:rFonts w:ascii="Arial" w:hAnsi="Arial" w:cs="Arial"/>
        </w:rPr>
      </w:pPr>
      <w:r>
        <w:rPr>
          <w:rFonts w:cs="Arial" w:ascii="Arial" w:hAnsi="Arial"/>
        </w:rPr>
      </w:r>
    </w:p>
    <w:p>
      <w:pPr>
        <w:pStyle w:val="Normal"/>
        <w:jc w:val="both"/>
        <w:rPr/>
      </w:pPr>
      <w:r>
        <w:rPr>
          <w:rFonts w:cs="Arial" w:ascii="Arial" w:hAnsi="Arial"/>
        </w:rPr>
        <w:t>4.  Aplicamos habilidades asertivas cuando son adecuadas a la ocas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acamos provecho de las decep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UNICACIÓ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la acción que logra hacer saber algo a alguien. Proceso de trasmitir un mensaje estableciendo una relación y una interacción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imos que una persona es comunicativa cuando acostumbra a explicar a los demás sus pensamientos, sus opiniones y sus sentimientos, y logra que sus interlocutores entiendan con facilidad lo que les quiere transmitir. No es lo mismo una persona comunicativa que una persona charlatana, puesto que la segunda es la que no para de hablar, la que no escucha a los demás y aquella a la que no le importa el resultado de su comunic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RASES PARA MEDIT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valor de una idea no tiene nada que ver con la calidad de la persona que la ex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iscusión demasiado prolongada es como un laberinto en el cual la verdad está per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onas que no tienen nada que decir hablan a gritos.</w:t>
      </w:r>
    </w:p>
    <w:p>
      <w:pPr>
        <w:pStyle w:val="Normal"/>
        <w:jc w:val="both"/>
        <w:rPr>
          <w:rFonts w:ascii="Arial" w:hAnsi="Arial" w:cs="Arial"/>
        </w:rPr>
      </w:pPr>
      <w:r>
        <w:rPr>
          <w:rFonts w:cs="Arial" w:ascii="Arial" w:hAnsi="Arial"/>
        </w:rPr>
        <w:t>-La palabra tiene mucho de aritmética: divide cuando se utiliza para insultar, resta cuando se utiliza para censurar, suma cuando se utiliza para comunicar y multiplica cuando se utiliza con generosidad hacia los dem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herencia entre las palabras y los hechos es una señal de sabidu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ANDES PERSONAJ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ÓMO ADQUIRIR LA COMUNIC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 aprende  a </w:t>
      </w:r>
      <w:r>
        <w:rPr>
          <w:rFonts w:cs="Arial" w:ascii="Arial" w:hAnsi="Arial"/>
          <w:b/>
        </w:rPr>
        <w:t>CONOCER</w:t>
      </w:r>
      <w:r>
        <w:rPr>
          <w:rFonts w:cs="Arial" w:ascii="Arial" w:hAnsi="Arial"/>
        </w:rPr>
        <w:t xml:space="preserve"> la comunicación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prendemos de los grandes comunic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bservamos a los personajes de nuestro entorno que se comunican de un modo sobresal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dmiramos a algunas personas con dotes comunicativa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alizamos las dotes comunicativas de algun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omparamos a diferentes comunicadores:  las estrategias que utilizan y los resultados que obtie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 xml:space="preserve">ACTUAR </w:t>
      </w:r>
      <w:r>
        <w:rPr>
          <w:rFonts w:cs="Arial" w:ascii="Arial" w:hAnsi="Arial"/>
        </w:rPr>
        <w:t>de forma comunicativa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os preocupamos por saber la identidad y las características de los receptores de nuestra comunicación.</w:t>
      </w:r>
    </w:p>
    <w:p>
      <w:pPr>
        <w:pStyle w:val="Normal"/>
        <w:jc w:val="both"/>
        <w:rPr>
          <w:rFonts w:ascii="Arial" w:hAnsi="Arial" w:cs="Arial"/>
        </w:rPr>
      </w:pPr>
      <w:r>
        <w:rPr>
          <w:rFonts w:cs="Arial" w:ascii="Arial" w:hAnsi="Arial"/>
        </w:rPr>
        <w:t>2.  Conocemos con tiempo suficiente el ambiente en el que se desarrollará el acto comunic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Preparamos minuciosamente los recursos que utiliza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 medida que nos comunicamos observamos la reacción de nuestros interlocutore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Adaptamos nuestra comunicación al tipo de reacción a que tiene lugar.</w:t>
      </w:r>
    </w:p>
    <w:p>
      <w:pPr>
        <w:pStyle w:val="Normal"/>
        <w:ind w:left="360"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Se aprende  a </w:t>
      </w:r>
      <w:r>
        <w:rPr>
          <w:rFonts w:cs="Arial" w:ascii="Arial" w:hAnsi="Arial"/>
          <w:b/>
        </w:rPr>
        <w:t>CONVIVIR</w:t>
      </w:r>
      <w:r>
        <w:rPr>
          <w:rFonts w:cs="Arial" w:ascii="Arial" w:hAnsi="Arial"/>
        </w:rPr>
        <w:t xml:space="preserve"> de forma comunicativa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mpartimos la necesidad de una buena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tentamos ser asertivos en nuestras 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Utilizamos un lenguaje claro, directo y desprovisto de crud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Estamos receptivos a las comunicaciones de las demás person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cuchamos con interés la comunicación de las demás persona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prende  a </w:t>
      </w:r>
      <w:r>
        <w:rPr>
          <w:rFonts w:cs="Arial" w:ascii="Arial" w:hAnsi="Arial"/>
          <w:b/>
        </w:rPr>
        <w:t xml:space="preserve">SER </w:t>
      </w:r>
      <w:r>
        <w:rPr>
          <w:rFonts w:cs="Arial" w:ascii="Arial" w:hAnsi="Arial"/>
        </w:rPr>
        <w:t>una persona comunicativa c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entamos abrirnos y confiar en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Intentamos ser agradables en nuestras 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scuchamos con interés a las personas que nos comunican al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Hacemos las preguntas para mejorar nuestra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Entendemos que comunicarnos es sinónimo de crecimiento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20:00Z</dcterms:created>
  <dc:creator>CIEN</dc:creator>
  <dc:description/>
  <cp:keywords/>
  <dc:language>en-US</dc:language>
  <cp:lastModifiedBy>CIEN</cp:lastModifiedBy>
  <dcterms:modified xsi:type="dcterms:W3CDTF">2010-04-15T19:17:00Z</dcterms:modified>
  <cp:revision>21</cp:revision>
  <dc:subject/>
  <dc:title>INTRODUCCION </dc:title>
</cp:coreProperties>
</file>